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356675434"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898216128"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441651182"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